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ΗΘΗ ΚΑΙ ΕΘΙΜΑ ΚΥΚΛΟΥ ΖΩΗ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7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Ήθη και έθιμα γέννησης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Ήθη και έθιμα βάφτισης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Ήθη και έθιμα γάμου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Ήθη και έθιμα θανάτ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2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>Να γνωρίσουν το λαϊκό πολιτισμό του τόπου του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συνειδητοποιήσουν ότι η ιστορία της πατρίδας τους στηρίζεται στη μνήμη των ανθρώπων που μεταφέρεται από γενιά σε γενιά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 xml:space="preserve">Να έρθουν σε επαφή με ανθρώπους διαφορετικής ηλικίας από τους οποίους θα αντλήσουν πληροφορίες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Να συλλέξουν πληροφορίες από διάφορες πηγέ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εκφραστούν δημιουργικά και να αναπτύξουν δεξιότητε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Να αναπτύξουν κριτική στάση μέσω της παρατήρησης και της καταγραφής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Μέθοδος </w:t>
            </w:r>
            <w:r>
              <w:rPr>
                <w:rFonts w:cs="Calibri" w:ascii="Calibri" w:hAnsi="Calibri"/>
                <w:szCs w:val="24"/>
                <w:lang w:val="en-US"/>
              </w:rPr>
              <w:t>Project</w:t>
            </w:r>
            <w:r>
              <w:rPr>
                <w:rFonts w:cs="Calibri" w:ascii="Calibri" w:hAnsi="Calibri"/>
                <w:szCs w:val="24"/>
              </w:rPr>
              <w:t>, έρευνα πεδίου,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9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λώσσα</w:t>
            </w:r>
            <w:r>
              <w:rPr>
                <w:rFonts w:cs="Calibri" w:ascii="Calibri" w:hAnsi="Calibri"/>
              </w:rPr>
              <w:t>: Καταγραφή στοιχείων, συνεντεύξεις, δημιουργία ημερολογίου, λογοτεχνία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Μαθηματικά</w:t>
            </w:r>
            <w:r>
              <w:rPr>
                <w:rFonts w:cs="Calibri" w:ascii="Calibri" w:hAnsi="Calibri"/>
              </w:rPr>
              <w:t xml:space="preserve">: επεξεργασία μαθηματικών εννοιών 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Ιστορία</w:t>
            </w:r>
            <w:r>
              <w:rPr>
                <w:rFonts w:cs="Calibri" w:ascii="Calibri" w:hAnsi="Calibri"/>
              </w:rPr>
              <w:t>: ένταξη των πληροφοριών σε ιστορ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εωγραφία</w:t>
            </w:r>
            <w:r>
              <w:rPr>
                <w:rFonts w:cs="Calibri" w:ascii="Calibri" w:hAnsi="Calibri"/>
              </w:rPr>
              <w:t>: ένταξη των πληροφοριών σε χωροχρον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Νέες Τεχνολογίες</w:t>
            </w:r>
            <w:r>
              <w:rPr>
                <w:rFonts w:cs="Calibri" w:ascii="Calibri" w:hAnsi="Calibri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ία τράπεζας πληροφοριών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Αισθητική Αγωγή</w:t>
            </w:r>
            <w:r>
              <w:rPr>
                <w:rFonts w:cs="Calibri" w:ascii="Calibri" w:hAnsi="Calibri"/>
              </w:rPr>
              <w:t>: αυτοσχεδιασμοί και δραματοποίηση, εικαστική απόδοση, δημοτικά τραγού-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Μελέτη Περιβάλλοντος</w:t>
            </w:r>
            <w:r>
              <w:rPr>
                <w:rFonts w:cs="Calibri" w:ascii="Calibri" w:hAnsi="Calibri"/>
              </w:rPr>
              <w:t>: καιρικές συνθήκες και ανθρώπινες ασχολίες</w:t>
            </w:r>
          </w:p>
          <w:p>
            <w:pPr>
              <w:pStyle w:val="TextBody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</w:rPr>
              <w:t>Θρησκευτικά</w:t>
            </w:r>
            <w:r>
              <w:rPr>
                <w:rFonts w:cs="Calibri" w:ascii="Calibri" w:hAnsi="Calibri"/>
              </w:rPr>
              <w:t>: εορτολόγιο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Ξένες Γλώσσες:</w:t>
            </w:r>
            <w:r>
              <w:rPr>
                <w:rFonts w:cs="Calibri" w:ascii="Calibri" w:hAnsi="Calibri"/>
              </w:rPr>
              <w:t xml:space="preserve"> σχετικές με το θέμα δραστηριότητες, έθιμα άλλων χωρών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432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Προτείνεται χρονική διάρκεια 3 έως 5 μηνών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Έρευνα και συλλογή πληροφοριών από βιβλιοθήκες, διαδίκτυο, περιοδικά, εφημερίδες, 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προφορικές αφηγήσεις, ημερολόγια, Μουσεία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Καταγραφή και ταξινόμηση υλικού. Επεξεργασία και εξαγωγή συμπερασμάτων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Δημιουργία ημερολογίου, ζωγραφική, έκδοση εφημερίδας, δραματοποίηση.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Cs/>
                <w:szCs w:val="24"/>
              </w:rPr>
              <w:t>Αξιολόγηση.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44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9:01:00Z</dcterms:modified>
  <cp:revision>3</cp:revision>
  <dc:subject/>
  <dc:title/>
</cp:coreProperties>
</file>